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ые вопросы к экзамену по курс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Теория строения материалов»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bCs/>
          <w:sz w:val="28"/>
        </w:rPr>
        <w:t>Типы и состав материальных систем. Понятие и виды фаз, компон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онятие, условия образования, свойства и виды химических соеди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онятие, условия образования и свойства твердых растворов. Обозначения и основные виды твердых раств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Типология твердых растворов. Условия неограниченной растворимости компонентов при образовании твердых раств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онятие о термодинамическом потенциале и его составляющих. Фундаментальный термодинамический критерий фазовых равновесий и превращ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онятие о свободной энергии термодинамической системы. Связь свободной энергии с термодинамическим потенциалом и фазовым состоянием систем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Понятие энтропии, ее составляющие и роль в фазовых переход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онятие химического потенциала. Его роль в процессах фазовых превращений и равновес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Элементы геометрической термодинамики двухкомпонентных систем, их математическое и графическое выра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равило фаз (закон Дж. Гиббса). Его термодинамическое доказательство и практическое приме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бщие представления о диаграммах фазовых равновесий двухкомпонентных сплавов, основные понятия и методика построения диагра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бщие представления о диаграммах фазовых равновесий двухкомпонентных сплавов, основные понятия и методика анализа диагра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двухкомпонентных сплавов с неограниченной растворимостью компонентов в жидком и твердом состояниях. Основные понятия и определения. Пример анализа такой диаграмм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Правило отрезков (правило рычага), его методика и применим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Геометрическая термодинамика однофазной двухкомпонентной системы. Химическая спинодаль и ее физическая прир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Физическая природа ограниченной растворимости компонентов в твердом состоянии. Диаграмма состояния сплава с бинодалью; термодинамическое обоснование бинодальной кривой; пример анализа такой диа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Геометрическая термодинамика двухфазной системы, термодинамика фазовых переходов в такой сис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Геометрическая термодинамика трехфазной системы, термодинамика фазовых переходов в такой сис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бщая классификация и краткая характеристика нонвариантных равновесий в двухкомпонентных систем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эвтектическим равновесием и ее анализ на основе геометрической термодинам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эвтектическим равновесием и пример ее анализа для сплава доэвтектиче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 xml:space="preserve">Диаграмма состояния системы с эвтектическим равновесием и пример ее анализа для сплава эвтектического соста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эвтектическим равновесием и пример ее анализа для сплава заэвтектиче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Эвтектическое превращение. Механизм эвтектической кристаллизации, строение эвтект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перитектическим равновесием. Условие образования таких систем. Пример анализа диа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Конгруэнтно плавящиеся химические соединения. Диаграмма состояния систем с такими соединениями: их особенности и общие принципы постро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 xml:space="preserve">Инконгруэнтно плавящиеся химические соединения. Диаграмма состояния системы с такими соединения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собенности состояния диаграмм систем с промежуточными соединениями. Типы таких соеди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Явление полиморфизма. Диаграммы состояния систем с моновариантными равновесиями твердых растворов на основе полиморфных модификаций компон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Эвтектоидное превращение. Механизм эвтектоидной кристаллизации, строение эвтекто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 xml:space="preserve">Диаграмма состояния системы с эвтектоидным равновесием и пример ее анализа для сплава доэвтектоидного соста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эвтектоидным равновесием и пример ее анализа для сплава эвтектоидн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эвтектоидным равновесием и пример ее анализа для сплава заэвтектоидн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перитектоидным равновесием и пример ее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остояния системы с монотектоидным равновесием и пример ее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Комбинированная диаграмма состояния. Примеры таких диаграмм и их анали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пределение концентрации компонентов на диаграммах трехкомпонентных систем. Концентрационный треугольник и его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трехкомпонентного сплава с неограниченной растворимостью компонентов в жидком и твердом состоя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Методы анализа трехкомпонентных диаграмм. Понятие о поли-  и изотермических разрезах, их свойства и особ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Железоуглеродистые сплавы. Характеристика и свойства компонентов, фаз и промежуточных соеди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Нонвариантные превращения на диаграмме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. Общий вид, характерные особенности, фазовые и структурные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 и пример ее анализа для сплава доэвтектоидн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 и пример ее анализа для сплава эвтектоидн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 и пример ее анализа для сплава заэвтектоидн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 и пример ее анализа для сплава доэвтектиче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 и пример ее анализа для сплава эвтектиче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Диаграмма системы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 и пример ее анализа для сплава заэвтектиче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Углеродистые стали: расположение на диаграмме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, структурные типы, свойства и области промышленного приме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Химические элементы в углеродистых сталях: неизбежные примеси, их предельные концентрации и влияние на свойства стали; зависимость механических свойств стали от содержания углерод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Классификация и маркировка углеродистых ста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Белый чугун: расположение на диаграмме Fe-Fe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C, структурные типы, свойства и области приме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роцесс графитизации: термодинамические основы, назначение и способы графит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Промышленный графитосодержащий чугун: химический состав, способы получения, структурные типы, свойства и области приме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сновы теории легирования стали. Классификация легирующих эле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Влияние легирующих элементов на структуру металлической матрицы стал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Влияние легирующих элементов на карбидообразование в стал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Основные принципы отечественной маркировки легированной ст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Основные принципы классификации сталей. Классификация легированной стали по назнач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Строение полимерных материалов. Связь свойств полимеров с их строение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Физические состояния полимер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Фазовые и релаксационные переходы в полимер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Метод определения температур физических переходов в термопластичных полимерах и их термомеханическая диаграмм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Основные структурные типы термопластичных полиме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Способы повышения прочностных свойств полимеров за счет структурных модификаци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Строение и основные типы керамических материал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Строение и виды традиционной керам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Состав и строение «новых керамик» на основе глинозема и других оксидов и карбид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Строение и состав кермет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Физические основы (термодинамика) стеклова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Атомное строение однофазных неорганических стеко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Строение и механизм образования двухфазных стеко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Строение и физико-химические основы получения стеклокерамических материалов (ситалл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Сравнительные особенности строения стекол, керамик и ситаллов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2:09:00Z</dcterms:created>
  <dc:creator>user</dc:creator>
  <dc:description/>
  <cp:keywords/>
  <dc:language>en-US</dc:language>
  <cp:lastModifiedBy>ОЛЕГ</cp:lastModifiedBy>
  <cp:lastPrinted>2003-06-09T13:50:00Z</cp:lastPrinted>
  <dcterms:modified xsi:type="dcterms:W3CDTF">2013-02-02T22:09:00Z</dcterms:modified>
  <cp:revision>2</cp:revision>
  <dc:subject/>
  <dc:title>Вопросы экзаменационных билетов</dc:title>
</cp:coreProperties>
</file>